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b/>
          <w:szCs w:val="24"/>
          <w:lang w:val="ru-RU"/>
        </w:rPr>
        <w:t xml:space="preserve">                                                  </w:t>
      </w:r>
      <w:r>
        <w:rPr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Style17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499190" r:id="rId2"/>
        </w:object>
      </w:r>
    </w:p>
    <w:p>
      <w:pPr>
        <w:pStyle w:val="Style17"/>
        <w:jc w:val="center"/>
        <w:rPr/>
      </w:pPr>
      <w:r>
        <w:rPr>
          <w:rFonts w:cs="Arial" w:ascii="Arial" w:hAnsi="Arial"/>
          <w:b/>
          <w:szCs w:val="24"/>
        </w:rPr>
        <w:br w:type="textWrapping" w:clear="all"/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Style1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8.03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  <w:lang w:val="ru-RU"/>
        </w:rPr>
        <w:t>№ 111</w:t>
      </w: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8"/>
          <w:szCs w:val="22"/>
          <w:lang w:val="ru-RU"/>
        </w:rPr>
      </w:pPr>
      <w:r>
        <w:rPr>
          <w:rFonts w:cs="Arial" w:ascii="Arial" w:hAnsi="Arial"/>
          <w:sz w:val="8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1"/>
          <w:szCs w:val="21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1. В пункте 1 статьи 1  слова «в сумме 225 143 952,00  рублей, в том числе объем безвозмездных поступлений в сумме 188 733 952,00рублей»  заменить словами «в сумме 232 970 787 рублей 25 копеек, в том числе объем безвозмездных поступлений в сумме 196 560 787 рублей 25 копеек»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2.  В пункте 2 статьи 1  слова «в сумме  226 917 952 рубля» заменить словами «в сумме 234 744 787 рублей 25 копеек»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8. Установить распределение бюджетных ассигнований на реализацию муниципальных программ на 2018 год согласно приложению №6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1.9. В статье 17 п.1 слова «в сумме 14479000 рублей» заменить словами «в сумме  14604000 рублей»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1.10. В статье 17 п.2 слова «в сумме 18912000 рублей» заменить словами «в сумме  1962320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1"/>
          <w:szCs w:val="21"/>
        </w:rPr>
        <w:t>1.11. В статье 14 слова «в размере 5 360 000 рублей» заменить словами «в размере</w:t>
      </w:r>
      <w:r>
        <w:rPr>
          <w:rFonts w:cs="Arial" w:ascii="Arial" w:hAnsi="Arial"/>
          <w:sz w:val="22"/>
          <w:szCs w:val="22"/>
        </w:rPr>
        <w:t xml:space="preserve">  5 813 566 рублей»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3-27T16:46:00Z</cp:lastPrinted>
  <dcterms:modified xsi:type="dcterms:W3CDTF">2018-04-04T13:18:00Z</dcterms:modified>
  <cp:revision>405</cp:revision>
  <dc:subject/>
  <dc:title/>
</cp:coreProperties>
</file>